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8" w:type="dxa"/>
        <w:jc w:val="left"/>
        <w:tblInd w:w="-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461"/>
        <w:gridCol w:w="3322"/>
        <w:gridCol w:w="4695"/>
      </w:tblGrid>
      <w:tr>
        <w:trPr>
          <w:trHeight w:val="1388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6 октября 2016 года № 2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гарантий Кореновского город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</w:rPr>
        <w:t>в валюте Российской Федерации на 201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дел 1. Перечень подлежащих предоставлению гарантий Коренов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Кореновского района в 2017 год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10"/>
        <w:gridCol w:w="1837"/>
        <w:gridCol w:w="1791"/>
        <w:gridCol w:w="1791"/>
        <w:gridCol w:w="1790"/>
        <w:gridCol w:w="2157"/>
        <w:gridCol w:w="1596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 (цель) гарантирован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и принципалов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гарантий, тыс.рублей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предоставления гарантий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ализ финансово состояния принципа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ые услов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тог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аздел 2.Общий объем бюджетных ассигнований, предусмотренных на исполнение гарантий Кореновского городского    поселения Кореновского района по возможным гарантийным случаям, в 2017 году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9"/>
        <w:gridCol w:w="3380"/>
      </w:tblGrid>
      <w:tr>
        <w:trPr/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ассигнования на исполнение гарантий Кореновского городского поселения Кореновского района по возможным гарантийным случая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, тыс. рублей</w:t>
            </w:r>
          </w:p>
        </w:tc>
      </w:tr>
      <w:tr>
        <w:trPr/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За счет источников финансирования дефицита местного бюджета, все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 государственным гарантиям Кореновского город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Кореновского района, предоставленным в 2017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 государственным гарантиям Кореновского город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Кореновского района, подлежащим предоставлению в 2017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-экономиче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 w:val="28"/>
        </w:rPr>
        <w:t>поселения Кореновского района</w:t>
        <w:tab/>
        <w:tab/>
        <w:tab/>
        <w:tab/>
        <w:tab/>
        <w:tab/>
        <w:tab/>
        <w:t xml:space="preserve">                                                            Ю.А. Кирич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709" w:top="1134" w:footer="709" w:bottom="1135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4:00Z</dcterms:created>
  <dc:creator>elektrik men</dc:creator>
  <dc:description/>
  <cp:keywords/>
  <dc:language>en-US</dc:language>
  <cp:lastModifiedBy>Kharchenko</cp:lastModifiedBy>
  <cp:lastPrinted>2015-11-11T16:52:00Z</cp:lastPrinted>
  <dcterms:modified xsi:type="dcterms:W3CDTF">2016-11-02T09:45:00Z</dcterms:modified>
  <cp:revision>67</cp:revision>
  <dc:subject/>
  <dc:title>                                                                            Приложение к решению сессии  </dc:title>
</cp:coreProperties>
</file>